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tudio28 v3 </w:t>
      </w:r>
      <w:r>
        <w:rPr>
          <w:rFonts w:cs="Arial" w:ascii="Arial" w:hAnsi="Arial"/>
          <w:sz w:val="16"/>
          <w:szCs w:val="16"/>
          <w:u w:val="single"/>
        </w:rPr>
        <w:t>1.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ual Style Based on StudioTwentyEight v3 desig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ludes 4 substyles, Rounded and Squared thin taskbar and  Rounded and Squared normal taskb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de by K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yright © StudioTwentyEight 2002-20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Http://www.studiotwentyeigh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22:55:00Z</dcterms:created>
  <dc:creator>Francisco Ocasio</dc:creator>
  <dc:description/>
  <dc:language>en-US</dc:language>
  <cp:lastModifiedBy>Francisco Ocasio</cp:lastModifiedBy>
  <dcterms:modified xsi:type="dcterms:W3CDTF">2003-07-21T21:29:00Z</dcterms:modified>
  <cp:revision>11</cp:revision>
  <dc:subject/>
  <dc:title/>
</cp:coreProperties>
</file>