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Tunes A Visual Sty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heme based on iTunes. Includes 2 Aqua versions (normal and plain), 2 Graphite versions  (normal and plain) and 2 Blue versions  (normal and plain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e by K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s to Y/C for the beautiful start men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ons on the shellstyle, Umicons by mattahan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mattahan.deviantart.com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studiotwentyeight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tahan.deviantart.com/" TargetMode="External"/><Relationship Id="rId3" Type="http://schemas.openxmlformats.org/officeDocument/2006/relationships/hyperlink" Target="../in/www.studiotwentyeight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1:09:00Z</dcterms:created>
  <dc:creator>Francisco Ocasio</dc:creator>
  <dc:description/>
  <dc:language>en-US</dc:language>
  <cp:lastModifiedBy>Francisco Ocasio</cp:lastModifiedBy>
  <dcterms:modified xsi:type="dcterms:W3CDTF">2001-05-31T13:42:00Z</dcterms:modified>
  <cp:revision>11</cp:revision>
  <dc:subject/>
  <dc:title/>
</cp:coreProperties>
</file>